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24. szeptember 18-i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4. Idősek Napja - előkészületek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Előzmények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2024. évi rendezvény terv tartalmazza az Idősek Napja rendezvényt, mely minden éven nagy népszerűségnek örvend. A rendezvényre az elmúlt években a 70 év feletti lakosokat invitáltuk, azonban minden 65 év feletti lakosunk számára biztosítottuk az 5.000,- Ft értékű vásárlási utalványt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2024-ben, a népesség-nyilvántartás szerint 743 fő 65 év feletti személy él Délegyházán, részükre összesen 3.175.000,- forint értékben kellene idén utalványt rendelni. Erre - a tervezés során - előirányzat lett megállapítva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rem a Tisztelt Képviselő-testületet, hogy az előterjesztést vitassa meg, és a lenti határozati javaslatot fogadja el.</w:t>
      </w:r>
    </w:p>
    <w:p>
      <w:pPr>
        <w:pStyle w:val="Normal"/>
        <w:ind w:right="-111" w:firstLine="70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ának </w:t>
      </w:r>
      <w:r>
        <w:rPr>
          <w:rFonts w:cs="Tahoma" w:ascii="Book Antiqua" w:hAnsi="Book Antiqua"/>
          <w:i/>
          <w:sz w:val="20"/>
          <w:szCs w:val="20"/>
        </w:rPr>
        <w:t>Képviselő-testület eldönti, hogy Délegyháza Község 70 éven felüli lakosai részére 2024. november 30-án az „Idősek Napja” rendezvényt megszervezi, valamint eldönti, hogy a 65 év feletti lakosok számára fejenként 5.000,- forint értékben vásárlási utalványt biztosít. A Képviselő-testület felkéri a Kölcsey Művelődési Központ vezetőjét, hogy a program megszervezéséről és lebonyolításáról gondoskodjon, valamint felkéri a Polgármesteri Hivatalt, hogy az utalványok beszerzéséről intézkedjen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i Hivatal, Művelődési Ház Intézményvezetője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>Az előterjesztést készítette: Dr. Balogh-Gaál Andre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5:36:00Z</dcterms:created>
  <dc:creator>Szabó Judit</dc:creator>
  <dc:description/>
  <cp:keywords/>
  <dc:language>en-US</dc:language>
  <cp:lastModifiedBy>Dr. Molnár Zsuzsanna</cp:lastModifiedBy>
  <cp:lastPrinted>2021-09-06T11:04:00Z</cp:lastPrinted>
  <dcterms:modified xsi:type="dcterms:W3CDTF">2024-09-11T13:00:00Z</dcterms:modified>
  <cp:revision>7</cp:revision>
  <dc:subject/>
  <dc:title/>
</cp:coreProperties>
</file>